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ВИСНОВКИ ТА 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8 серпня 2024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ind w:firstLine="426"/>
        <w:jc w:val="both"/>
        <w:rPr>
          <w:rStyle w:val="Customfontstyle"/>
        </w:rPr>
      </w:pPr>
      <w:r>
        <w:rPr>
          <w:rStyle w:val="Customfontstyle"/>
        </w:rPr>
        <w:t>За результатами вивчення та попереднього розгляду питань порядку денного засідання постійної комісії, нада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 ТА РЕКОМЕНДАЦІЇ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szCs w:val="28"/>
        </w:rPr>
        <w:t>Внести проєкти рішень №№20-71 на пленарне засідання LІІІ сесі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szCs w:val="28"/>
        </w:rPr>
        <w:t>Надати рекомендації департаменту регулювання містобудівної діяльності та земельних відносин: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720" w:hanging="0"/>
        <w:jc w:val="both"/>
        <w:rPr>
          <w:szCs w:val="28"/>
        </w:rPr>
      </w:pPr>
      <w:r>
        <w:rPr>
          <w:szCs w:val="28"/>
        </w:rPr>
        <w:t>- у таблицях до проєктів рішень, пов’язаних із наданням земельних ділянок в оренду, зазначати інформацію щодо термінів дії попередніх договорів та документів щодо права власності на нерухоме майно;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720" w:hanging="0"/>
        <w:jc w:val="both"/>
        <w:rPr/>
      </w:pPr>
      <w:r>
        <w:rPr>
          <w:szCs w:val="28"/>
        </w:rPr>
        <w:t>- звернути увагу на якість підготовки проєктів рішень та забезпечити додатковий контроль за правильністю внесення відомостей у проєкти ріш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>Оприлюднити висновки відповідно до чинного законодавства.</w:t>
      </w:r>
    </w:p>
    <w:p>
      <w:pPr>
        <w:pStyle w:val="Normal"/>
        <w:spacing w:before="0" w:after="120"/>
        <w:ind w:left="2835" w:hanging="283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 (Куліковська О.Є., Цепкова І.В., Фіщенко Я.О., Шапаренко В.О.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/>
        <w:t xml:space="preserve"> </w:t>
      </w:r>
      <w:r>
        <w:rPr>
          <w:szCs w:val="28"/>
        </w:rPr>
        <w:t>прийняти висновки комісії у зазначеній редакції і оприлюднити їх відповідно до чинного законодав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38:00Z</dcterms:created>
  <dc:creator>org307</dc:creator>
  <dc:description/>
  <cp:keywords/>
  <dc:language>en-US</dc:language>
  <cp:lastModifiedBy>uopr307-1</cp:lastModifiedBy>
  <cp:lastPrinted>2024-08-26T13:29:00Z</cp:lastPrinted>
  <dcterms:modified xsi:type="dcterms:W3CDTF">2024-08-26T10:38:00Z</dcterms:modified>
  <cp:revision>2</cp:revision>
  <dc:subject/>
  <dc:title/>
</cp:coreProperties>
</file>